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06511059"/>
            <w:bookmarkStart w:id="1" w:name="__Fieldmark__0_140651105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06511059"/>
            <w:bookmarkStart w:id="3" w:name="__Fieldmark__1_140651105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06511059"/>
            <w:bookmarkStart w:id="5" w:name="__Fieldmark__2_140651105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06511059"/>
            <w:bookmarkStart w:id="7" w:name="__Fieldmark__3_140651105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06511059"/>
            <w:bookmarkStart w:id="9" w:name="__Fieldmark__4_140651105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06511059"/>
            <w:bookmarkStart w:id="11" w:name="__Fieldmark__5_140651105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06511059"/>
            <w:bookmarkStart w:id="13" w:name="__Fieldmark__6_140651105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06511059"/>
            <w:bookmarkStart w:id="15" w:name="__Fieldmark__7_140651105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